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196458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1280218436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22606383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1374003124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1976435398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1378668855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414031061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1702665423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1686441123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506261458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172277590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136624423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1155348343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544015491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393130379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91054955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1306130826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839134068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1639606020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868919871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1600283819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28218094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941204618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1775277122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982825890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1727995217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1301956969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1291837807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1605422075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606023300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1430324006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902695291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964975389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2125543058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1192332166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87601322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360176031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34511831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013405175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1068486497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206446768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1882916446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778471065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366233655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1534624307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268453614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643137586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1867570357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